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при работе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офуговальном станке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- 20 – 2015 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охраны труд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1.К самостоятельной работе на деревофуговальном станке допуска</w:t>
        <w:softHyphen/>
        <w:t>ются лица в возрасте не моложе 18 лет, прошедшие соответствующую под</w:t>
        <w:softHyphen/>
        <w:t>готовку, инструктаж по охране труда, медицинский осмотр и не имеющие противопоказаний по состоянию здоровь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К работе на деревофуговальном станке учащиеся не допускаютс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2.При работе на деревофуговальном станке соблюдать правила вну</w:t>
        <w:softHyphen/>
        <w:t>треннего трудового распорядка, установленные режимы труда и отдых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3.При работе на деревофуговальном станке возможно воздействие на работающих следующих опасных и вредных производственных факторов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равмирование рук при работе без колодок и толкателей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работа без защитного ограждения приводных ремней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работа с неправильно установленными ножами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неисправности электрооборудования станка и заземления его корпус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4.При работе на деревофуговальном станке должны использоваться следующая спецодежда и индивидуальные средства защиты: халат хлоп</w:t>
        <w:softHyphen/>
        <w:t>чатобумажный, берет, рукавицы, защитные очки. На полу около станка должна быть деревянная решетка с диэлектрическим коврик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5.В мастерской должна быть медаптечка с набором необходимых меди</w:t>
        <w:softHyphen/>
        <w:t>каментов и перевязочных средств для оказания первой помощи при травмах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6.Работающие обязаны соблюдать правила пожарной безопасности, знать места расположения первичных средств пожаротушения. Мастер</w:t>
        <w:softHyphen/>
        <w:t>ская должна быть обеспечена первичными средствами пожаротушения: огнетушителем химическим пенным, огнетушителем углекислотным или порошковым и ящиком с песк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7.При несчастном случае пострадавший или очевидец несчастного случая обязан немедленно сообщить администрации учреждения. При неисправности оборудования прекратить работу и сообщить об этом ад</w:t>
        <w:softHyphen/>
        <w:t>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8.В процессе работы соблюдать правила ношения спецодежды, поль</w:t>
        <w:softHyphen/>
        <w:t>зования средствами индивидуальной и коллективной защиты, соблюдать правила личной гигиены, содержать в чистоте рабочее мест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9.Лица, допустившие невыполнение или нарушение инструкции по охране труда, привлекаются к дисциплинарной ответственности в со</w:t>
        <w:softHyphen/>
        <w:t>ответствии с правилами внутреннего трудового распорядка и, при не</w:t>
        <w:softHyphen/>
        <w:t>обходимости, подвергаются внеочередной проверке знаний норм и пра</w:t>
        <w:softHyphen/>
        <w:t>вил охраны труд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Требования охраны труда перед началом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1.Надеть спецодежду, волосы тщательно заправить под берет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2.Проверить отсутствие на рабочем месте посторонних предметов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3.При работе на комбинированном станке циркулярная пила должна быть надежно закрыта защитным кожух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4.Проверить правильность установки ножей, надежность их кре</w:t>
        <w:softHyphen/>
        <w:t>пления, а также наличие соединения заземления с корпусом станк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5.Проверить исправную работу станка на холостом ход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ребования охраны труда во время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. Включить вытяжную вентиляцию и местные отсосы древесной пыли, надеть рукавицы и защитные очк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. При ручной подаче заготовки пользоваться наводящими колодка</w:t>
        <w:softHyphen/>
        <w:t>ми или толкателям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3. Не прижимать заготовку рукой, а использовать для этого при</w:t>
        <w:softHyphen/>
        <w:t>жимное приспособление.        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4. При обработке заготовки с длиной, превышающей длину рабоче</w:t>
        <w:softHyphen/>
        <w:t>го стола станка, пользоваться подставками в виде козел с роликам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5. Не удалять стружку при работающем станк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6. Материалы и детали складывать аккуратно в определенном месте так, чтобы они не мешали работ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7. При работе на комбинированном станке запрещается одновременно работать на фуговальной и циркульной частях станк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8. Не останавливать и не тормозить рукой выключенный, но еще продолжающий вращаться ножевой вал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9. Не оставлять работающий станок без присмотр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4. Требования охраны труда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1. При возникновении неисправности в работе станка, повышенной вибрации ножевого вала, а также при неисправности заземления корпуса стан</w:t>
        <w:softHyphen/>
        <w:t>ка прекратить работу, отвести пиломатериал от ножевого вала и выключить станок. Работу продолжать только после устранения неисправност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2. При загорании электрооборудования станка немедленно выключить станок и приступить к тушению очага возгорания углекислотным,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4.3.При получении травмы оказать первую помощь пострадавшему, при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необходимости отправить его в ближайшее лечебное учреждение и сообщить об этом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  <w:vertAlign w:val="superscript"/>
        </w:rPr>
        <w:t>  </w:t>
      </w:r>
      <w:r>
        <w:rPr>
          <w:rStyle w:val="Appleconvertedspace"/>
          <w:b/>
          <w:bCs/>
          <w:sz w:val="28"/>
          <w:szCs w:val="28"/>
          <w:vertAlign w:val="superscript"/>
        </w:rPr>
        <w:t> </w:t>
      </w:r>
      <w:r>
        <w:rPr>
          <w:rStyle w:val="StrongEmphasis"/>
          <w:sz w:val="28"/>
          <w:szCs w:val="28"/>
        </w:rPr>
        <w:t>5. Требования охраны труда по окончании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1. Выключить станок и после остановки вращения ножевого вала удалить с него стружку с помощью щетки. Не сдувать стружку ртом и не сметать ее руко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2. Провести влажную уборку помещения мастерской, выключить вытяжную вентиляцию и местные отсосы древесной пыл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3. Снять спецодежду, принять душ или тщательно вымыть лицо и руки с мылом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27:00Z</dcterms:created>
  <dc:creator>ДЮЦ</dc:creator>
  <dc:description/>
  <cp:keywords/>
  <dc:language>en-US</dc:language>
  <cp:lastModifiedBy>user</cp:lastModifiedBy>
  <dcterms:modified xsi:type="dcterms:W3CDTF">2018-05-23T19:28:00Z</dcterms:modified>
  <cp:revision>18</cp:revision>
  <dc:subject/>
  <dc:title/>
</cp:coreProperties>
</file>